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774188273"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1459773057"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256468019"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763969402"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438142269"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2106387771"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1494557929"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1442032577"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936903575"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388877537"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631760540"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292004963"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1742188839"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